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СТОРОЖЕВСКО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 бюджетной системы Российской  Федерации в т.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26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475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6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75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бюджетам бюджетной системы Российской Федерации в т.ч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е субсид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 80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80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90 95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24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83 32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5 387,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 5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6 600,00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533 305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802 559,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53:00Z</dcterms:created>
  <dc:creator>User</dc:creator>
  <dc:description/>
  <cp:keywords/>
  <dc:language>en-US</dc:language>
  <cp:lastModifiedBy>User</cp:lastModifiedBy>
  <cp:lastPrinted>2019-12-17T16:10:00Z</cp:lastPrinted>
  <dcterms:modified xsi:type="dcterms:W3CDTF">2020-12-29T10:23:00Z</dcterms:modified>
  <cp:revision>6</cp:revision>
  <dc:subject/>
  <dc:title>Приложение 11</dc:title>
</cp:coreProperties>
</file>