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2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/>
      </w:pPr>
      <w:r>
        <w:rPr>
          <w:b/>
          <w:sz w:val="24"/>
        </w:rPr>
        <w:t>ПО РАЗДЕЛАМ И ПОДРАЗДЕЛАМ, ЦЕЛЕВЫМ СТАТЬЯМ (МУНИЦИПАЛЬНЫМ ПРОГРАММАМ БЮДЖЕТА  СЕЛЬСКОГО ПОСЕЛЕНИЯ СТОРОЖЕВСКО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ПЛАНОВЫЙ ПЕРИОД 2022 И 2023 ГОДОВ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2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540"/>
        <w:gridCol w:w="1980"/>
        <w:gridCol w:w="720"/>
        <w:gridCol w:w="1620"/>
        <w:gridCol w:w="1659"/>
        <w:gridCol w:w="15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</w:rPr>
              <w:t>2 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3 год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242 305,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 990 559,1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61 476,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552 316,4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8 206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8 206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8 206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8 206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8 206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8 206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8 206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8 206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8 206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8 206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031 66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68 865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Сторожевско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Сторожевско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031 66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568 865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Сторожевско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031 66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568 865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  <w:sz w:val="24"/>
              </w:rPr>
              <w:t>Сторожевско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031 66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568 865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269 52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269 52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443 957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443 957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443 957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443 957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 563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 563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 563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 563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2 14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 345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2 14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 345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Сторожевской сельсовет «Устойчивое развитие сельской территории сельского поселения  Сторожевской 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Сторожевской сельсов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Сторожевско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  <w:lang w:val="en-US"/>
              </w:rPr>
              <w:t xml:space="preserve"> 0</w:t>
            </w:r>
            <w:r>
              <w:rPr>
                <w:sz w:val="24"/>
              </w:rPr>
              <w:t>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  <w:lang w:val="en-US"/>
              </w:rPr>
              <w:t xml:space="preserve"> 0</w:t>
            </w:r>
            <w:r>
              <w:rPr>
                <w:sz w:val="24"/>
              </w:rPr>
              <w:t>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  <w:lang w:val="en-US"/>
              </w:rPr>
              <w:t xml:space="preserve"> 0</w:t>
            </w:r>
            <w:r>
              <w:rPr>
                <w:sz w:val="24"/>
              </w:rPr>
              <w:t>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3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 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 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Сторожевско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0 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 805,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 245,4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ороже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Сторожевско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 805,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 245,4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Сторожев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 805,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 245,4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sz w:val="24"/>
              </w:rPr>
              <w:t xml:space="preserve">Сторожевской </w:t>
            </w:r>
            <w:r>
              <w:rPr>
                <w:sz w:val="24"/>
              </w:rPr>
              <w:t>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 805,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 245,4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 805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 245,4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 805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 245,4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Сторожевской</w:t>
            </w:r>
            <w:r>
              <w:rPr>
                <w:sz w:val="24"/>
              </w:rPr>
              <w:t xml:space="preserve"> 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 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36 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 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 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 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 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 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 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0 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 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 000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0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6 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6 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1 480 12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 532 438,7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 048 713,7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Сторожевско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 048 713,7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одпрограмма «</w:t>
            </w:r>
            <w:r>
              <w:rPr>
                <w:szCs w:val="28"/>
                <w:lang w:val="ru-RU"/>
              </w:rPr>
              <w:t>Улучшение качества жилищного фонда, проведение капитального ремонта многоквартирных домов, расположенных на территории сельского поселения Сторожевской сельсовет</w:t>
            </w:r>
            <w:r>
              <w:rPr>
                <w:lang w:val="ru-RU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 048 713,7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5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 048 713,7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Фонда содействия реформированию жилищно –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5</w:t>
            </w:r>
            <w:r>
              <w:rPr>
                <w:sz w:val="24"/>
                <w:lang w:val="en-US"/>
              </w:rPr>
              <w:t xml:space="preserve"> F</w:t>
            </w:r>
            <w:r>
              <w:rPr>
                <w:sz w:val="24"/>
              </w:rPr>
              <w:t>3 674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 883 326,57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5</w:t>
            </w:r>
            <w:r>
              <w:rPr>
                <w:sz w:val="24"/>
                <w:lang w:val="en-US"/>
              </w:rPr>
              <w:t xml:space="preserve"> F</w:t>
            </w:r>
            <w:r>
              <w:rPr>
                <w:sz w:val="24"/>
              </w:rPr>
              <w:t>3 674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 883 326,57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мероприятий, направленных на переселение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5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3 6748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 165 387,13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F3 67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 165 387,13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80 12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483 725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ороже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ороже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80 12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483 725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Сторожев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80 12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483 725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0 09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3 69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 09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3 69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 09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3 69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 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 03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 035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4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 03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 035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4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 03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 035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 219 204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 219 204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219 204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219 204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Сторожевско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Сторожевско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219 204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219 204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 Сторожевско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219 204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219 204,00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Сторожевско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219 204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219 204,0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219 204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219 204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219 204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219 204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Сторожевско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Сторожевско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Сторожев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Сторожев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 </w:t>
            </w:r>
            <w:r>
              <w:rPr>
                <w:color w:val="000000"/>
                <w:spacing w:val="-2"/>
                <w:sz w:val="24"/>
              </w:rPr>
              <w:t xml:space="preserve">Сторожевской </w:t>
            </w:r>
            <w:r>
              <w:rPr>
                <w:sz w:val="24"/>
              </w:rPr>
              <w:t>сельсовет 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Обслуживание государственного 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 сельского поселения  Сторожевской сельсовет «Устойчивое развитие сельской территории сельского поселения Сторожевской 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Управление муниципальным долгом сельского поселения Сторожевской 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 «Обеспечение своевременности и полноты исполнения долговых обязательст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1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1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  <w:tab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  <w:lang w:val="ru-RU"/>
              </w:rPr>
            </w:pPr>
            <w:r>
              <w:rPr>
                <w:b/>
                <w:bCs/>
                <w:spacing w:val="-2"/>
                <w:sz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28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42:00Z</dcterms:created>
  <dc:creator>User</dc:creator>
  <dc:description/>
  <cp:keywords/>
  <dc:language>en-US</dc:language>
  <cp:lastModifiedBy>User</cp:lastModifiedBy>
  <cp:lastPrinted>2019-12-17T14:59:00Z</cp:lastPrinted>
  <dcterms:modified xsi:type="dcterms:W3CDTF">2020-12-29T06:48:00Z</dcterms:modified>
  <cp:revision>11</cp:revision>
  <dc:subject/>
  <dc:title>РЕШЕНИЕ</dc:title>
</cp:coreProperties>
</file>