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 бюджете сельского поселения Сторожевской сельсовет Усманского муниципального района Липецкой области Российской Федерации на 2021 год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и на плановый период 2022 и 2023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е характеристики бюджета сельского поселения Сторожевской сельсовет Усманского муниципального района Липецкой области Российской Федерации на 2021 год и на плановый период 2022 и 2023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сельского поселения Сторожевской сельсовет Усманского муниципального района Липецкой области Российской Федерации (далее – бюджет сельского поселения Сторожевской сельсовет) на 2021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сельского поселения Сторожевской сельсовет в сумме 13 181 975,60 рубля (далее -. руб.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сельского поселения Сторожевской сельсовет в сумме  13 181 975,60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сельского поселения Сторожевской сельсовет на 2022 год и на 2023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бюджета сельского поселения Сторожевской сельсовет на 2022 год в сумме </w:t>
      </w:r>
      <w:bookmarkStart w:id="0" w:name="_Hlk59292323"/>
      <w:r>
        <w:rPr>
          <w:rFonts w:cs="Times New Roman" w:ascii="Times New Roman" w:hAnsi="Times New Roman"/>
          <w:sz w:val="28"/>
          <w:szCs w:val="28"/>
        </w:rPr>
        <w:t xml:space="preserve">9 642 305,10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руб. и на 2023 год в сумме  </w:t>
      </w:r>
      <w:bookmarkStart w:id="1" w:name="_Hlk59292383"/>
      <w:r>
        <w:rPr>
          <w:rFonts w:cs="Times New Roman" w:ascii="Times New Roman" w:hAnsi="Times New Roman"/>
          <w:sz w:val="28"/>
          <w:szCs w:val="28"/>
        </w:rPr>
        <w:t xml:space="preserve">13 990 559,10 </w:t>
      </w:r>
      <w:bookmarkEnd w:id="1"/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 сельского  поселения Сторожевской сельсовет на 2022 год в сумме  9 242 305,10 руб., в том числе условно утвержденные расходы в сумме 240 000,00 руб., и на 2023 год  в  сумме  13 990 559,10 руб., в том числе условно утвержденные расходы в сумме 440 000,00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бюджета сельского  поселения Сторожевской сельсовет на 2022 год в сумме  400 000,00 руб., согласно приложению 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ные администраторы доходов и источников финансирования дефицита бюджета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Сторожевской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овет</w:t>
      </w:r>
    </w:p>
    <w:p>
      <w:pPr>
        <w:pStyle w:val="Heading4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. Утвердить перечень главных  администраторов доходов бюджета сельского поселения Сторожевск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сельсовет Усманского муниципального района Липецкой области Российской Федерации – органов местного самоуправления на 2021 и на плановый период 2022 и 2023 годов согласно приложению 2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 Утвердить перечень главных администраторов (администраторов) доходов бюджета  сельского поселения Сторожевской сельсовет – территориальных органов исполнительной власти на 2021 год  и на плановый период 2022 и 2023 годов   согласно приложению 3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3.Утвердить перечень главных администраторов источников внутреннего финансирования дефицита бюджета сельского поселения Сторожевской сельсовет Усманского муниципального района Липецкой области Российской Федерации  на 2021 год и на плановый период 2022 и 2023 годов согласно приложению 4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Учесть в бюджете сельского поселения Сторожевской сельсовет поступление доходов на 2021 год согласно приложению 5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Учесть в бюджете сельского поселения Сторожевской сельсовет поступление доходов на плановый период 2022 и 2023 годов согласно приложению 6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ные ассигнования бюджета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Сторожев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овет на 2021 год и на плановый период 2022 и 2023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по разделам и подразделам классификации расходов бюдже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1 год согласно приложению 7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плановый период 2022 и 2023 годов согласно приложению 8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сельского поселения Сторожевской сельсов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1 год согласно приложению 9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плановый период 2022 и 2023 годов согласно приложению 10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распределение бюджетных ассигнований по разделам, подразделам, целевым статьям (муниципальным программам сельского поселения Сторожевской сельсовет и непрограммным направлениям деятельности), группам видов расходов классификации расходов бюджетов Российской Федерации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1 год согласно приложению 11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плановый период 2022 и 2023 годов согласно приложению 12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распределение бюджетных ассигнований по целевым статьям (муниципальным программам сельского поселения Сторожевской сельсовет и непрограммным направлениям деятельности), группам видов расходов, разделам, подразделам классификации расходов бюджетов Российской Федерации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на 2021 год согласно приложению 13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плановый период 2022 и 2023 годов согласно приложению 14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Утвердить объем бюджетных ассигнований Дорожного фонда сельского поселения Сторожевской сельсовет на 2021 год в сумме 2 395 600,00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 объем резервного фонда администрации сельского поселения Сторожевской сельсовет на 2021-2023 годов по 20 000,00 руб. ежегодн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Утвердить объем безвозмездных поступлений в доходы бюджета сельского поселения на 2021 год в сумме  </w:t>
      </w:r>
      <w:r>
        <w:rPr>
          <w:rFonts w:cs="Times New Roman" w:ascii="Times New Roman" w:hAnsi="Times New Roman"/>
          <w:sz w:val="28"/>
          <w:szCs w:val="28"/>
        </w:rPr>
        <w:t xml:space="preserve">8 143 975,6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.,  на 2022 год в сумме </w:t>
      </w:r>
      <w:r>
        <w:rPr>
          <w:rFonts w:cs="Times New Roman" w:ascii="Times New Roman" w:hAnsi="Times New Roman"/>
          <w:sz w:val="28"/>
          <w:szCs w:val="28"/>
        </w:rPr>
        <w:t xml:space="preserve">4 533 305,10 </w:t>
      </w:r>
      <w:r>
        <w:rPr>
          <w:rFonts w:cs="Times New Roman" w:ascii="Times New Roman" w:hAnsi="Times New Roman"/>
          <w:color w:val="000000"/>
          <w:sz w:val="28"/>
          <w:szCs w:val="28"/>
        </w:rPr>
        <w:t>руб., на 2023 год в сумме   </w:t>
      </w:r>
      <w:r>
        <w:rPr>
          <w:rFonts w:cs="Times New Roman" w:ascii="Times New Roman" w:hAnsi="Times New Roman"/>
          <w:sz w:val="28"/>
          <w:szCs w:val="28"/>
        </w:rPr>
        <w:t xml:space="preserve">8 802 559,1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. 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 Утвердить объем межбюджетных трансфертов, предусмотренных к получению из других бюджетов бюджетной системы Российской Федера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1 год в сумме  </w:t>
      </w:r>
      <w:bookmarkStart w:id="2" w:name="_Hlk59293298"/>
      <w:r>
        <w:rPr>
          <w:rFonts w:cs="Times New Roman" w:ascii="Times New Roman" w:hAnsi="Times New Roman"/>
          <w:sz w:val="28"/>
          <w:szCs w:val="28"/>
        </w:rPr>
        <w:t xml:space="preserve">8 143 975,60 </w:t>
      </w:r>
      <w:bookmarkEnd w:id="2"/>
      <w:r>
        <w:rPr>
          <w:rFonts w:cs="Times New Roman" w:ascii="Times New Roman" w:hAnsi="Times New Roman"/>
          <w:sz w:val="28"/>
          <w:szCs w:val="28"/>
        </w:rPr>
        <w:t>руб. согласно приложению 15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2 год в сумме </w:t>
      </w:r>
      <w:bookmarkStart w:id="3" w:name="_Hlk59293317"/>
      <w:r>
        <w:rPr>
          <w:rFonts w:cs="Times New Roman" w:ascii="Times New Roman" w:hAnsi="Times New Roman"/>
          <w:sz w:val="28"/>
          <w:szCs w:val="28"/>
        </w:rPr>
        <w:t xml:space="preserve">4 533 305,10 </w:t>
      </w:r>
      <w:bookmarkEnd w:id="3"/>
      <w:r>
        <w:rPr>
          <w:rFonts w:cs="Times New Roman" w:ascii="Times New Roman" w:hAnsi="Times New Roman"/>
          <w:sz w:val="28"/>
          <w:szCs w:val="28"/>
        </w:rPr>
        <w:t>руб., на 2023 год в сумме  8 802 559,10 руб. согласно приложению 16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8"/>
        </w:rPr>
        <w:t>Статья 4</w:t>
      </w:r>
      <w:r>
        <w:rPr>
          <w:rFonts w:cs="Times New Roman" w:ascii="Times New Roman" w:hAnsi="Times New Roman"/>
          <w:b/>
          <w:bCs/>
          <w:sz w:val="28"/>
        </w:rPr>
        <w:t>. Муниципальные внутренние заимствования, муниципальный внутренний долг и предоставление муниципальных гарантий сельского поселения Сторожевской сельсовет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 Установить верхний предел муниципального внутреннего долга сельского поселения Сторожевской сельсовет на 1 января 2022 года в сумме 400 000,00  руб., в том числе верхний предел долга по муниципальным гарантиям сельского поселения Сторожевской сельсовет в сумме 0,00 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 Установить верхний предел муниципального внутреннего долга сельского поселения  Сторожевской сельсовет на 1 января 2023 года в сумме 0,00 руб., в том числе верхний предел долга по муниципальным гарантиям сельского поселения Сторожевской сельсовет в сумме 0,00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 Установить верхний предел муниципального внутреннего долга сельского поселения Сторожевской сельсовет на 1 января 2024 года в сумме 0,00 руб., в том числе верхний предел долга по муниципальным гарантиям сельского поселения Сторожевской сельсовет в сумме 0,00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твердить программу муниципальных внутренних заимствований администрации сельского поселения Сторожевской сельсовет  на 2021 год и на плановый период 2022-2023 годов согласно приложению 17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5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жбюджетные трансферты бюджету Усман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Утвердить объем межбюджетных трансфертов, подлежащие передаче бюджету Усманского муниципального района из бюджета сельского поселения  Сторожевской сельсовет на осуществлении части полномочий по решению вопросов местного значения в соответствии с заключенными соглашениями на 2021 год в сумме  45 800,00 руб. на 2022 год – 45 800,00руб., </w:t>
      </w:r>
      <w:r>
        <w:rPr>
          <w:rFonts w:eastAsia="Times New Roman"/>
          <w:color w:val="000000"/>
          <w:sz w:val="28"/>
          <w:szCs w:val="28"/>
        </w:rPr>
        <w:t xml:space="preserve">согласно приложению 18. </w:t>
      </w:r>
    </w:p>
    <w:p>
      <w:pPr>
        <w:pStyle w:val="Normal"/>
        <w:ind w:firstLine="540"/>
        <w:jc w:val="both"/>
        <w:rPr>
          <w:b/>
          <w:b/>
        </w:rPr>
      </w:pPr>
      <w:r>
        <w:rPr>
          <w:rFonts w:eastAsia="Times New Roman"/>
          <w:color w:val="FF0000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6. </w:t>
      </w:r>
      <w:r>
        <w:rPr>
          <w:rFonts w:cs="Times New Roman" w:ascii="Times New Roman" w:hAnsi="Times New Roman"/>
          <w:b/>
          <w:bCs/>
          <w:sz w:val="28"/>
          <w:szCs w:val="28"/>
        </w:rPr>
        <w:t>Установление арендной п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базовый уровень годовой арендной платы за пользование муниципальным имуществом, находящимся в муниципальной собственности, в размере 300,00 рублей за 1 кв. метр.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color w:val="000000"/>
        </w:rPr>
        <w:t xml:space="preserve">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7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обенности исполнения бюджета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Сторожевской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овет в 2021 год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 Установить, что средства в валюте Российской Федерации, поступающие в соответствии с законодательными и иными нормативными правовыми актами Российской Федерации во временное распоряжение получателей средств бюджета сельского поселения Сторожевской сельсовет учитываются на лицевых счетах, открытых им в администрации сельского поселения Сторожевской сельсовет, в порядке, установленном администрацией сельского поселения Сторожевской сельсов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. Установить в соответствии со статьей 217 Бюджетного кодекса Российской Федерации, что основанием для внесения изменений в показатели сводной бюджетной росписи бюджета сельского поселения Сторожевской сельсовет, связанные с особенностями исполнения бюджета сельского поселения Сторожевской сельсовет, без внесения изменений в настоящее Решение являетс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bookmarkStart w:id="4" w:name="Par275"/>
      <w:bookmarkEnd w:id="4"/>
      <w:r>
        <w:rPr>
          <w:color w:val="000000"/>
          <w:sz w:val="28"/>
          <w:szCs w:val="28"/>
        </w:rPr>
        <w:t>- создание, реорганизация, преобразование, ликвидация муниципальных учреж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перераспределение бюджетных ассигнований, предусмотренных главным распорядителям средств бюджета сельского поселения Сторожевской сельсовет на выполнение функций органами местного самоуправления, обеспечение деятельности подведомственных казенных учреждений между группами видов расходов классификации расходов бюдже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преобразование муниципальных образований в соответствии со статьей 13 Федерального закона от 6 октября 2003 года N 131-ФЗ "Об общих принципах</w:t>
      </w:r>
      <w:r>
        <w:rPr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и местного самоуправления в Российской Федерации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ерераспределение бюджетных ассигнований, предусмотренных главным распорядителям средств бюджета сельского поселения Сторожевской сельсовет, между мероприятиями муниципальной программы в целях софинансирования субсидий из областного бюджета;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>- перераспределение бюджетных ассигнований, предусмотренных главным распорядителям средств бюджета сельского поселения Сторожевской сельсовет, между мероприятиями муниципальной программы в целях софинансирования субсидий из федераль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перераспределение бюджетных ассигнований, предусмотренных главным распорядителям средств бюджета сельского поселения Сторожевской сельсовет на выполнение функций органов местного самоуправления, на осуществление выплат при увольнении в связи с упразднением органа местного самоуправления, сокращением должностей муниципальной службы и (или) численности работников, заключивших трудовой договор о работе в органах мест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8. </w:t>
      </w:r>
      <w:r>
        <w:rPr>
          <w:rFonts w:cs="Times New Roman" w:ascii="Times New Roman" w:hAnsi="Times New Roman"/>
          <w:b/>
          <w:bCs/>
          <w:sz w:val="28"/>
          <w:szCs w:val="28"/>
        </w:rPr>
        <w:t>Вступление в силу настоящего Ре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1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администрации сельского поселения </w:t>
      </w:r>
    </w:p>
    <w:p>
      <w:pPr>
        <w:pStyle w:val="ConsPlusNormal"/>
        <w:widowControl/>
        <w:tabs>
          <w:tab w:val="clear" w:pos="708"/>
          <w:tab w:val="left" w:pos="6945" w:leader="none"/>
        </w:tabs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орожевской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овет</w:t>
        <w:tab/>
        <w:t xml:space="preserve">       Р.К.Карп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eastAsia="Times New Roman"/>
      <w:sz w:val="28"/>
    </w:rPr>
  </w:style>
  <w:style w:type="character" w:styleId="4">
    <w:name w:val="Заголовок 4 Знак"/>
    <w:qFormat/>
    <w:rPr>
      <w:rFonts w:ascii="Calibri" w:hAnsi="Calibri" w:cs="Calibri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360"/>
    </w:pPr>
    <w:rPr>
      <w:rFonts w:eastAsia="Times New Roman"/>
      <w:b/>
      <w:caps/>
      <w:lang w:val="en-US"/>
    </w:rPr>
  </w:style>
  <w:style w:type="paragraph" w:styleId="21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6:42:00Z</dcterms:created>
  <dc:creator>ConsultantPlus</dc:creator>
  <dc:description/>
  <dc:language>en-US</dc:language>
  <cp:lastModifiedBy>User</cp:lastModifiedBy>
  <cp:lastPrinted>2019-12-17T16:41:00Z</cp:lastPrinted>
  <dcterms:modified xsi:type="dcterms:W3CDTF">2020-12-29T06:42:00Z</dcterms:modified>
  <cp:revision>2</cp:revision>
  <dc:subject/>
  <dc:title>Проект</dc:title>
</cp:coreProperties>
</file>