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4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Стороже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2022 и 2023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(МУНИЦИПАЛЬНЫМ ПРОГРАММАМ СЕЛЬСКОГО ПОСЕЛЕНИЯ СТОРОЖЕВСКО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ПЛАНОВЫЙ ПЕРИОД 2022 И 2023 ГОДОВ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360"/>
        <w:gridCol w:w="540"/>
        <w:gridCol w:w="900"/>
        <w:gridCol w:w="720"/>
        <w:gridCol w:w="540"/>
        <w:gridCol w:w="540"/>
        <w:gridCol w:w="1800"/>
        <w:gridCol w:w="1620"/>
      </w:tblGrid>
      <w:tr>
        <w:trPr>
          <w:trHeight w:val="62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3 год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Сторожевско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Сторожевско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840 59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405 753,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Сторожевской сельсовет»           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30 27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44 110,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Сторожевско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 130 270,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644 110,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43 9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43 95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5 5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5 56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2 1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 34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 000,00</w:t>
            </w:r>
          </w:p>
        </w:tc>
      </w:tr>
      <w:tr>
        <w:trPr>
          <w:trHeight w:val="25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2 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6</w:t>
            </w:r>
            <w:r>
              <w:rPr>
                <w:sz w:val="24"/>
                <w:lang w:val="en-US"/>
              </w:rPr>
              <w:t>79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 80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 245,40</w:t>
            </w:r>
          </w:p>
        </w:tc>
      </w:tr>
      <w:tr>
        <w:trPr>
          <w:trHeight w:val="25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Сторожевско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Сторожевско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1 480 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 483 72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Повышение уровня благоустройства на территории сельского поселения»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 0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3 69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ных расходов основного мероприятия «Повышение уровня благоустройства на территории сельского поселения» (закупка товаров, работ и услуг для государственных ( 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 0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3 69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сновное мероприятие « 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480 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80 03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480 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80 03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Сторожевско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229 2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229 20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Стороже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219 2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219 20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219 2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219 20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Реализация мер по развитию физической культуры и спорта в сельском поселении Сторожевской 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развитию физической культуры и спорта в сельском поселении Сторожевской сельсовет» (закупка товаров, работ и услуг дл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>Подпрограмма «Улучшение качества жилищного фонда, проведение капитального ремонта многоквартирных домов, расположенных на территории сельского поселения Сторожевской 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048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713,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48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713,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ализация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Фонда содействия реформированию жилищно – коммунального хозяйства (Социальное обеспечение и иные выплаты населению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 883 32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ализация мероприятий, направленных на переселение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(Социальное обеспечение и иные выплаты населению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65 387,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Подпрограмма «Управление муниципальным долгом сельского поселения Сторожевской 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 «Обеспечение своевременности и полноты исполнения долговых обязательств»(Обслуживание муниципального долга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840 59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405 753,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01 7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84 80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 2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8 206,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 206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 206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3 0</w:t>
            </w:r>
            <w:r>
              <w:rPr>
                <w:sz w:val="24"/>
                <w:lang w:val="en-US"/>
              </w:rPr>
              <w:t>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езервный фонд администрации сельского поселения Сторожевской сельсовкт 9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6 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 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242 30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 990 559,1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03:00Z</dcterms:created>
  <dc:creator>User</dc:creator>
  <dc:description/>
  <cp:keywords/>
  <dc:language>en-US</dc:language>
  <cp:lastModifiedBy>User</cp:lastModifiedBy>
  <cp:lastPrinted>2019-12-17T17:01:00Z</cp:lastPrinted>
  <dcterms:modified xsi:type="dcterms:W3CDTF">2020-12-20T17:41:00Z</dcterms:modified>
  <cp:revision>6</cp:revision>
  <dc:subject/>
  <dc:title>РЕШЕНИЕ</dc:title>
</cp:coreProperties>
</file>